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-800100</wp:posOffset>
                </wp:positionV>
                <wp:extent cx="731139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4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  <w:gridCol w:w="4560"/>
                              <w:gridCol w:w="285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:  John Anchorman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ject: Science –grade 5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th:  March-April-six we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1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:  Understanding and Forecasting Weather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*Active Literacy Across Classroom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7pt;height:72pt;mso-wrap-distance-left:9.05pt;mso-wrap-distance-right:9.05pt;mso-wrap-distance-top:0pt;mso-wrap-distance-bottom:0pt;margin-top:-63pt;mso-position-vertical-relative:text;margin-left:51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4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  <w:gridCol w:w="4560"/>
                        <w:gridCol w:w="285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:  John Anchorman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ject: Science –grade 5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h:  March-April-six weeks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1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:  Understanding and Forecasting Weather           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*Active Literacy Across Classrooms</w:t>
                            </w:r>
                            <w:r>
                              <w:rPr>
                                <w:b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395"/>
        <w:gridCol w:w="2665"/>
        <w:gridCol w:w="2610"/>
        <w:gridCol w:w="270"/>
        <w:gridCol w:w="3078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</w:t>
            </w:r>
          </w:p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weather affect our socie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How do meteorologists gather and interpret data to predict the weathe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CEPT:  Weather patterns are observed by scientists to predict impact on people and plac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 Masses and Fro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u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ipi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nderstorms, Tornadoes, and Hurrica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Measur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map, radar, and satellite interpre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relay systems to share info among people around the wor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s effecting safety and 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*TERMS: meteorology, anemometer, thermometer, pressure system, air mass, fro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yze how weather affects specific people in specific loca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how water moves through the water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the components and influence of relative humid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Identify and describe the relationship between dew point and conden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three types of clouds and four types of precipi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the four kinds of air masses and fronts that influence weather in the U.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the formation of thunderstorms, tornadoes, and hurrica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the different types of tools used to measure the weat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how to interpret a weather m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valuate SES factors 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4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4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4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EMPLOY terms in speech and in writing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EDIT for complete sentences on formal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Journal for Predictions and Observ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Build and implement anemometer and barometer for collecting weather da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Critique in report form with graphs of  mass media weather report accura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oup weather forecasts using personal instruments and NWS inform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Analysis long term weather changes with spread sheet data colle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D water cycle mod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pages 38-63 in the Weather and Climate textbook-response in science l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rricane Katrina essay focusing on the aftermath, cost, and future preven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CORRECT use of term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*CORRECT edits for complete sentences on written wor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book (pages 38-63)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Weather Service: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nws.noaa.gov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ather Underground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wunderground.com</w:t>
              </w:r>
            </w:hyperlink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hurricane  Katrina info:  http//en.wikipedia.org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/>
              </w:rPr>
              <w:t xml:space="preserve">  </w:t>
            </w:r>
            <w:r>
              <w:rPr>
                <w:sz w:val="18"/>
                <w:szCs w:val="18"/>
              </w:rPr>
              <w:t>wiki/Effect_of_Hurrica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on _New_Orleans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books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lab equipment and model building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 with laptop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board</w:t>
            </w:r>
          </w:p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ws.noaa.gov/" TargetMode="External"/><Relationship Id="rId3" Type="http://schemas.openxmlformats.org/officeDocument/2006/relationships/hyperlink" Target="http://www.wundergroun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5:00Z</dcterms:created>
  <dc:creator>user</dc:creator>
  <dc:description/>
  <cp:keywords/>
  <dc:language>en-US</dc:language>
  <cp:lastModifiedBy>dsiegel</cp:lastModifiedBy>
  <dcterms:modified xsi:type="dcterms:W3CDTF">2009-08-04T15:35:00Z</dcterms:modified>
  <cp:revision>2</cp:revision>
  <dc:subject/>
  <dc:title/>
</cp:coreProperties>
</file>